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предмету «Русский язык»,  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ge">
                  <wp:posOffset>1215390</wp:posOffset>
                </wp:positionV>
                <wp:extent cx="6781800" cy="6247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624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ставители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Насибуллина Л.М., Курбангалина А.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75  часов  в год  (5 часов в недел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атус программ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Данная рабочая программа разработана на основе: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- Федерального закона Российской Федерации «Об образовании в Российской Федерации» от 29. 12.2012 года №273- ФЗ,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>- Примерной программы среднего (полного) общего образования;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1-2022 уч.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ебно-методический 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дыженская Т.А., Баранов М.Т., Тростенцова Л.А. и др. Русский язык.5 класс. Учеб. для общеобразоват. организаций. В 2 ч. . М.: Просвещение, 202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руктура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/>
                                  </w:pPr>
                                  <w:r>
                                    <w:rPr/>
                                    <w:t>Язык и общени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- 2 ч.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/>
                                  </w:pPr>
                                  <w:r>
                                    <w:rPr/>
                                    <w:t>Вспоминаем, повторяем, изучаем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– 18 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/>
                                  </w:pPr>
                                  <w:r>
                                    <w:rPr/>
                                    <w:t>Синтаксис. Пунктуация. Культура речи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– 33 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/>
                                  </w:pPr>
                                  <w:r>
                                    <w:rPr/>
                                    <w:t>Фонетика. Орфоэпия. Графика. Орфография. Культура реч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– 18 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/>
                                  </w:pPr>
                                  <w:r>
                                    <w:rPr/>
                                    <w:t>Лексика. Культура реч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– 8 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/>
                                  </w:pPr>
                                  <w:r>
                                    <w:rPr/>
                                    <w:t>Морфемика. Орфография. Культура реч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– 22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Морфология. Орфография. Культура речи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Имя существительное – 22 ч.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мя прилагательное – 14 ч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Глагол – 26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  <w:t>Повторение и систематизация изученного в 5 класс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 -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491.9pt;mso-wrap-distance-left:9pt;mso-wrap-distance-right:9pt;mso-wrap-distance-top:0pt;mso-wrap-distance-bottom:0pt;margin-top:95.7pt;mso-position-vertical-relative:page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Назв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оставители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Насибуллина Л.М., Курбангалина А.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175  часов  в год  (5 часов в недел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атус программ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Данная рабочая программа разработана на основе: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- Федерального закона Российской Федерации «Об образовании в Российской Федерации» от 29. 12.2012 года №273- ФЗ,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- Примерной программы среднего (полного) общего образования;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1-2022 уч.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чебно-методический 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дыженская Т.А., Баранов М.Т., Тростенцова Л.А. и др. Русский язык.5 класс. Учеб. для общеобразоват. организаций. В 2 ч. . М.: Просвещение, 202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руктура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76" w:before="0" w:after="0"/>
                              <w:rPr/>
                            </w:pPr>
                            <w:r>
                              <w:rPr/>
                              <w:t>Язык и общение</w:t>
                            </w:r>
                            <w:r>
                              <w:rPr>
                                <w:lang w:val="ru-RU"/>
                              </w:rPr>
                              <w:t xml:space="preserve">- 2 ч. 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/>
                            </w:pPr>
                            <w:r>
                              <w:rPr/>
                              <w:t>Вспоминаем, повторяем, изучаем</w:t>
                            </w:r>
                            <w:r>
                              <w:rPr>
                                <w:lang w:val="ru-RU"/>
                              </w:rPr>
                              <w:t xml:space="preserve"> – 18 ч.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/>
                            </w:pPr>
                            <w:r>
                              <w:rPr/>
                              <w:t>Синтаксис. Пунктуация. Культура речи.</w:t>
                            </w:r>
                            <w:r>
                              <w:rPr>
                                <w:lang w:val="ru-RU"/>
                              </w:rPr>
                              <w:t xml:space="preserve"> – 33 ч.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/>
                            </w:pPr>
                            <w:r>
                              <w:rPr/>
                              <w:t>Фонетика. Орфоэпия. Графика. Орфография. Культура речи</w:t>
                            </w:r>
                            <w:r>
                              <w:rPr>
                                <w:lang w:val="ru-RU"/>
                              </w:rPr>
                              <w:t xml:space="preserve"> – 18 ч.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/>
                            </w:pPr>
                            <w:r>
                              <w:rPr/>
                              <w:t>Лексика. Культура речи</w:t>
                            </w:r>
                            <w:r>
                              <w:rPr>
                                <w:lang w:val="ru-RU"/>
                              </w:rPr>
                              <w:t xml:space="preserve"> – 8 ч.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/>
                            </w:pPr>
                            <w:r>
                              <w:rPr/>
                              <w:t>Морфемика. Орфография. Культура речи</w:t>
                            </w:r>
                            <w:r>
                              <w:rPr>
                                <w:lang w:val="ru-RU"/>
                              </w:rPr>
                              <w:t xml:space="preserve"> – 22ч.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Морфология. Орфография. Культура речи.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Имя существительное – 22 ч. 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мя прилагательное – 14 ч.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Глагол – 26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lang w:val="ru-RU" w:eastAsia="en-US"/>
                              </w:rPr>
                            </w:pPr>
                            <w:r>
                              <w:rPr/>
                              <w:t>Повторение и систематизация изученного в 5 классе</w:t>
                            </w:r>
                            <w:r>
                              <w:rPr>
                                <w:lang w:val="ru-RU"/>
                              </w:rPr>
                              <w:t xml:space="preserve">  -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rFonts w:cs="Times New Roman"/>
      <w:i/>
    </w:rPr>
  </w:style>
  <w:style w:type="character" w:styleId="2LucidaSansUnicode">
    <w:name w:val="Основной текст (2) + Lucida Sans Unicode"/>
    <w:qFormat/>
    <w:rPr>
      <w:rFonts w:ascii="Lucida Sans Unicode" w:hAnsi="Lucida Sans Unicode" w:cs="Lucida Sans Unicode"/>
      <w:spacing w:val="-1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4:08:00Z</dcterms:created>
  <dc:creator>Светлана</dc:creator>
  <dc:description/>
  <cp:keywords/>
  <dc:language>en-US</dc:language>
  <cp:lastModifiedBy>Насибуллина ЛМ</cp:lastModifiedBy>
  <dcterms:modified xsi:type="dcterms:W3CDTF">2021-09-14T10:57:00Z</dcterms:modified>
  <cp:revision>8</cp:revision>
  <dc:subject/>
  <dc:title/>
</cp:coreProperties>
</file>